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комплексному обследованию рельсовых путей ЦТП и ЦОР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</w:t>
      </w:r>
    </w:p>
    <w:p>
      <w:pPr>
        <w:pStyle w:val="Normal"/>
        <w:spacing w:before="0" w:after="0"/>
        <w:contextualSpacing/>
        <w:jc w:val="both"/>
        <w:rPr/>
      </w:pPr>
      <w:r>
        <w:rPr/>
        <w:t>1. начальник ЦТП ТЭЦ-9 Дудаков Евгений Константинович,  конт.тел (3955) 503-39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начальник ЦОР ТЭЦ-9 Охлопков Сергей Валерьевич,  конт.тел (3955) 503-140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комплексному обследованию рельсовых путей ЦТП и ЦОР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20.07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(предельная)  цена договора (цена лота</w:t>
      </w:r>
      <w:r>
        <w:rPr>
          <w:rFonts w:eastAsia="Calibri"/>
        </w:rPr>
        <w:t xml:space="preserve">): 280   574,00 (двести восемьдесят  тысяч пятьсот семьдесят четыре) рубля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60 (СМСП- 7 рабочих) дней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3. Выбор победителя по персональному запросу заявок (предложений) производится по аналитической справке  следующего содержания: </w:t>
      </w:r>
    </w:p>
    <w:p>
      <w:pPr>
        <w:pStyle w:val="61"/>
        <w:tabs>
          <w:tab w:val="clear" w:pos="2574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27.03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8.03.2024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3-07T06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